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–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0" w:after="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Literatura  region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Corbel" w:hAnsi="Corbel" w:cs="Corbel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S45_I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 rok, semestr 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of. dr hab. Marek Nalep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Marek Nalep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rug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0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+</w:t>
            </w:r>
          </w:p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(10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bCs/>
          <w:szCs w:val="24"/>
        </w:rPr>
        <w:t>X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topografii Podkarpacia i znaczących uwarunkowań historycznych wyznaczających kształt kultury duchowej i materialnej Podkarpac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znajomienie z wybranymi aspektami (literatura, muzyka, teatr, malarstwo, humanistyka) dziedzictwa duchowego Podkarpacia 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j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kładem do kultury nar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Kształtowanie umiejętności wykorzystywania wiedzy o kulturze regionalnej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w działalności oświatowej oraz działalności promocyjn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wijanie kompetencj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świad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m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korzyst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i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z kultury narodowej oraz regionaln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zagadnienie tradycji literackiej kształtującej specyfikę jej odmian regionalnych, w tym Podkarpacia,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samodzielnie zdobywać wiedzę i rozwijać umiejętności badawcze w zakresie kultury regionalnej, kierując się wskazówkami opiekuna naukowego,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czestniczy w życiu kulturalnym i korzysta z wytworów kultury nar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Od średniowiecza do oświecenia: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Rozmyślanie przemyskie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 Andrzej Krzycki, Mikołaj Rej i Przecław, Stanisław Orzechowski, Mikołaj Sęp Szarzyński, Piotr Skarga, sowizdrzałowie podkarpaccy, Wacław Potocki, Stanisław Herakliusz Lubomirski, Czartoryscy i Sieniawa, Stanisław Konarski i Onufry Kopczyński, Ignacy Krasicki, Jan Potock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Aleksander Fredro i przemyskie „Fredreum”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b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</w:rPr>
              <w:t>Romantyczni konspiratorzy: Ludwik Nabielak, Seweryn Goszczyński, Jan Zachariasiewicz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roza dwudziestowieczna: od Kornela Makuszyńskiego i Juliusza Kadena-Bandrowskiego do Jana Tulika i Konrada Janczury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 stronę fantastyki i poetyki grozy: Stefan Grabińsk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ultura pogranicza: chasydyzm, Łemkowie i Bojkowi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Mekka awangardy poetyckiej: Gwoźnica i Julian Przyboś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zjonerzy teatru, reżyserzy i aktorzy: Otto Axer, Wanda Siemaszkowa, Adam Hanuszkiewicz, Jerzy Grotowski, Józef Szajna, Tadeusz Kantor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karpaccy outsiderzy: Zdzisław Beksiński, Franciszek Starowieyski, Zdzisław Pękalsk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udowe inspiracje: Stanisław Piętak, Wiesław Myśliwski, Stanisława Kopiec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i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iCs/>
                <w:sz w:val="24"/>
                <w:szCs w:val="24"/>
              </w:rPr>
              <w:t>„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</w:rPr>
              <w:t>W górach jest wszystko, co kocham”: Jan Wiktor, Jerzy Harasymowicz, Andrzej Potock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iCs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iCs/>
                <w:sz w:val="24"/>
                <w:szCs w:val="24"/>
              </w:rPr>
              <w:t xml:space="preserve">Literackie prowokacje: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</w:rPr>
              <w:t>Malowany ptak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</w:rPr>
              <w:t xml:space="preserve"> Jerzego Kosińskiego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</w:rPr>
              <w:t>Mury Hebronu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</w:rPr>
              <w:t>Biały kruk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</w:rPr>
              <w:t xml:space="preserve"> i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</w:rPr>
              <w:t>Opowieści galicyjskie</w:t>
            </w:r>
            <w:r>
              <w:rPr>
                <w:rFonts w:eastAsia="Times New Roman" w:cs="Corbel" w:ascii="Corbel" w:hAnsi="Corbel"/>
                <w:iCs/>
                <w:sz w:val="24"/>
                <w:szCs w:val="24"/>
              </w:rPr>
              <w:t xml:space="preserve"> Andrzeja Stasiuk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Podkarpacki Parnas: Janusz Szuber, Józef Kurylak i in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ezentacja multimedialna, </w:t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tekstów z dyskusją, </w:t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metoda projektów, </w:t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aca w grupa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praca włas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ktywność na zajęciach, przygotowanie pracy pisemnej lub prezentacji multimedialnej poświęconej twórczości wybranego pisarza związanego z regionem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eks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color w:val="000000"/>
                <w:sz w:val="24"/>
                <w:szCs w:val="24"/>
                <w:highlight w:val="white"/>
                <w:shd w:fill="EEEBF3" w:val="clear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  <w:highlight w:val="white"/>
                <w:shd w:fill="EEEBF3" w:val="clear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Rozmyślanie przemyskie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 [fragmenty pierwszej części]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Krasicki Ignacy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Podróż z Warszawy. Do księcia Stanisława Poniatowskiego 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(druk. 1784)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EEEBF3" w:val="clear"/>
              </w:rPr>
              <w:t>Powrót do Warszawy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 (druk. 1786)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color w:val="000000"/>
                <w:sz w:val="24"/>
                <w:szCs w:val="24"/>
                <w:highlight w:val="white"/>
                <w:shd w:fill="EEEBF3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Fredro Aleksander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Kamień pod Liskiem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color w:val="000000"/>
                <w:sz w:val="24"/>
                <w:szCs w:val="24"/>
                <w:highlight w:val="white"/>
                <w:shd w:fill="EEEBF3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Goszczyński Seweryn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Król zamczyska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Zachariasiewicz Jan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J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FFFFFF" w:val="clear"/>
              </w:rPr>
              <w:t>arema.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 xml:space="preserve"> Studium z wewnętrznych dziejów Galicji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Grabiński Stefan, </w:t>
            </w:r>
            <w:r>
              <w:rPr>
                <w:rStyle w:val="Appleconvertedspace"/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emon ruchu i inne opowiadania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[w wyborze]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Tulik Jan, </w:t>
            </w:r>
            <w:r>
              <w:rPr>
                <w:rStyle w:val="Appleconvertedspace"/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Furta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i wiersze w wyborze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Harasymowicz Jerzy, wiersze beskidzkie i bieszczadzkie w wyborze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Style w:val="Appleconvertedspace"/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Kaden-Bandrowski Juliusz, </w:t>
            </w:r>
            <w:r>
              <w:rPr>
                <w:rStyle w:val="Appleconvertedspace"/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Miasto mojej matki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Terlecki Tymon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Zaproszenie do podróży. Szkice o miastach i kulturac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h [w wyborze]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Pigoń Stanisław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Z Komborni w świat: wspomnienia młodości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[fragmenty]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Pankowski Marian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Nam wieczna w polszczyźnie rozróba!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[fragmenty] lub </w:t>
            </w: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</w:rPr>
              <w:t>Była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 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Żydówka, nie ma Żydówki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Julian Przyboś, Stanisław Piętak, wiersze [w wyborze]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Kopiec Stanisława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Seans serdeczny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Myśliwski Wiesław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Widnokrąg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tasiuk Andrzej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Opowieści galicyjskie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zuber Janusz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Tam, gdzie niedźwiedzie piwo warzą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  <w:shd w:fill="FFFFFF" w:val="clear"/>
              </w:rPr>
              <w:t>[w wyborze]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  <w:shd w:fill="FFFFFF" w:val="clear"/>
              </w:rPr>
              <w:t>Kurylak Józef,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Dolina poetów nad Wiarem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  <w:shd w:fill="FFFFFF" w:val="clear"/>
              </w:rPr>
              <w:t>lub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Staw chorążego 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  <w:shd w:fill="FFFFFF" w:val="clear"/>
              </w:rPr>
              <w:t>[w wyborze]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  <w:shd w:fill="FFFFFF" w:val="clear"/>
                <w:lang w:val="en-US"/>
              </w:rPr>
              <w:t xml:space="preserve">Singer 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  <w:lang w:val="en-US"/>
              </w:rPr>
              <w:t>Isaac</w:t>
            </w: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lang w:val="en-US"/>
              </w:rPr>
              <w:t>Bashevis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  <w:shd w:fill="FFFFFF" w:val="clear"/>
                <w:lang w:val="en-US"/>
              </w:rPr>
              <w:t>,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shd w:fill="FFFFFF" w:val="clear"/>
                <w:lang w:val="en-US"/>
              </w:rPr>
              <w:t xml:space="preserve"> Szatan w Goraju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color w:val="000000"/>
                <w:sz w:val="24"/>
                <w:szCs w:val="24"/>
                <w:highlight w:val="white"/>
                <w:shd w:fill="EEEBF3" w:val="clear"/>
              </w:rPr>
            </w:pP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shd w:fill="FFFFFF" w:val="clear"/>
              </w:rPr>
              <w:t>Buber Martin, Opowieści chasydów [podkarpackich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color w:val="000000"/>
                <w:sz w:val="24"/>
                <w:szCs w:val="24"/>
                <w:highlight w:val="white"/>
                <w:shd w:fill="EEEBF3" w:val="clear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  <w:highlight w:val="white"/>
                <w:shd w:fill="EEEBF3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Opracow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Andres Z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Kreator utopii i realista. </w:t>
            </w:r>
            <w:r>
              <w:rPr>
                <w:rFonts w:cs="Corbel" w:ascii="Corbel" w:hAnsi="Corbel"/>
                <w:i/>
                <w:color w:val="222222"/>
                <w:sz w:val="24"/>
                <w:szCs w:val="24"/>
                <w:shd w:fill="FFFFFF" w:val="clear"/>
              </w:rPr>
              <w:t>O życiu i twórczości literackiej Jana Wiktor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Rzeszów 1991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 xml:space="preserve">Hutnikiewicz A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FFFFFF" w:val="clear"/>
              </w:rPr>
              <w:t>Twórczość literacka Stefana Grabińskiego: 1877-1936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 xml:space="preserve">, Toruń 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1959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color w:val="000000"/>
                <w:sz w:val="24"/>
                <w:szCs w:val="24"/>
                <w:highlight w:val="white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 xml:space="preserve">Jopek A., </w:t>
            </w:r>
            <w:hyperlink r:id="rId2">
              <w:r>
                <w:rPr>
                  <w:rStyle w:val="InternetLink"/>
                  <w:rFonts w:cs="Corbel" w:ascii="Corbel" w:hAnsi="Corbel"/>
                  <w:i/>
                  <w:color w:val="000000"/>
                  <w:sz w:val="24"/>
                  <w:szCs w:val="24"/>
                  <w:highlight w:val="white"/>
                  <w:u w:val="none"/>
                  <w:shd w:fill="E0E0E0" w:val="clear"/>
                </w:rPr>
                <w:t>Bard szlachty sanockiej. Opowiadania i opowieści historyczne Zygmunta Kaczkowskiego</w:t>
              </w:r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highlight w:val="white"/>
                  <w:u w:val="none"/>
                  <w:shd w:fill="E0E0E0" w:val="clear"/>
                </w:rPr>
                <w:t>, Kraków 1974.</w:t>
              </w:r>
            </w:hyperlink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Kaliszewski A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Książę z Kraju Łagodności </w:t>
            </w: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  <w:highlight w:val="white"/>
                <w:shd w:fill="FAEBD7" w:val="clear"/>
              </w:rPr>
              <w:t>(O twórczości Jerzego Harasymowicza)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Kraków 1988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Kłak Cz., </w:t>
            </w:r>
            <w:r>
              <w:rPr>
                <w:rStyle w:val="Appleconvertedspace"/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Stanisław Pigoń. Szkice do portretu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Rzeszów 1993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 xml:space="preserve">Kłosińska K., </w:t>
            </w: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  <w:highlight w:val="white"/>
                <w:shd w:fill="FAEBD7" w:val="clear"/>
              </w:rPr>
              <w:t>Fantazmaty: Grabiński, Prus, Zapolska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>, Katowice</w:t>
            </w:r>
            <w:r>
              <w:rPr>
                <w:rStyle w:val="Appleconvertedspace"/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> 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>2004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 xml:space="preserve">Marciniak H., 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sz w:val="24"/>
                <w:szCs w:val="24"/>
                <w:highlight w:val="white"/>
              </w:rPr>
              <w:t>Konwencje i repetycje. Formy doświadczenia poetyckiego w twórczości Juliana Przybosia</w:t>
            </w: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>, Kraków 2009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FFFFFF" w:val="clear"/>
              </w:rPr>
              <w:t>Mą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  <w:highlight w:val="white"/>
                <w:shd w:fill="FFFFFF" w:val="clear"/>
              </w:rPr>
              <w:t xml:space="preserve">czka J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FFFFFF" w:val="clear"/>
              </w:rPr>
              <w:t>Powidła dla Tejrezjasza.</w:t>
            </w:r>
            <w:r>
              <w:rPr>
                <w:rStyle w:val="Appleconvertedspace"/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FFFFFF" w:val="clear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FFFFFF" w:val="clear"/>
              </w:rPr>
              <w:t>O poezji Janusza Szuber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, Kraków 2008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Nowakowski J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U źródeł poezji Stanisława Piętak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Rzeszów 1984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 xml:space="preserve">Nyczek T., 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sz w:val="24"/>
                <w:szCs w:val="24"/>
                <w:highlight w:val="white"/>
              </w:rPr>
              <w:t>Zdzisław Beksiński</w:t>
            </w: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>, Warszawa 199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highlight w:val="white"/>
              </w:rPr>
              <w:t>Osiński Z.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Corbel" w:ascii="Corbel" w:hAnsi="Corbel"/>
                <w:i/>
                <w:iCs/>
                <w:color w:val="000000"/>
                <w:sz w:val="24"/>
                <w:szCs w:val="24"/>
                <w:highlight w:val="white"/>
              </w:rPr>
              <w:t>Grotowski. Źródła, inspiracje, konteksty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highlight w:val="white"/>
              </w:rPr>
              <w:t>, Gdańsk 1998.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 xml:space="preserve">Pacławski J., 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sz w:val="24"/>
                <w:szCs w:val="24"/>
                <w:highlight w:val="white"/>
              </w:rPr>
              <w:t>„</w:t>
            </w: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  <w:highlight w:val="white"/>
                <w:shd w:fill="FAEBD7" w:val="clear"/>
              </w:rPr>
              <w:t>jeśli chodzi o moje pisanie...” . O pisarstwie Wiesława Myśliwskiego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>Kraków 201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Pleśniarowicz K.,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303030" w:val="clear"/>
              </w:rPr>
              <w:t>Kantor. Artysta końca wieku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 xml:space="preserve">, Wrocław 1997.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Poeta czułej pamięci. </w:t>
            </w: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  <w:highlight w:val="white"/>
                <w:shd w:fill="FAEBD7" w:val="clear"/>
              </w:rPr>
              <w:t>Studia i szkice o twórczości Janusza Szuber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pod red. J. Pasterskiej, M. Rabizo-Birek, Rzeszów 2008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Stanisław Herakliusz Lubomirski – twórca i dzieł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pod red. A. Karpińskiego i E. Lasocińskiej, Warszawa 2004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  <w:highlight w:val="white"/>
                <w:shd w:fill="FAEBD7" w:val="clear"/>
              </w:rPr>
              <w:t>Stanisław Herakliusz Lubomirski: pisarz – polityk – mecenas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>, pod red. W. Roszkowskiej, Wrocław</w:t>
            </w:r>
            <w:r>
              <w:rPr>
                <w:rStyle w:val="Appleconvertedspace"/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> 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>1982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 xml:space="preserve">Szajna Janusz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FFFFFF" w:val="clear"/>
              </w:rPr>
              <w:t>Józef Szajna i jego świat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, Warszawa 2000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 xml:space="preserve">Taranienko Z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</w:rPr>
              <w:t>Przestrzenie Szajny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 xml:space="preserve">, Rzeszów 2009. 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Tymon Terlecki – etos emigrant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pod red. J. Kryszaka i M. Mroczkowskiej, Toruń 2004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Tymon Terlecki. </w:t>
            </w:r>
            <w:r>
              <w:rPr>
                <w:rFonts w:cs="Corbel" w:ascii="Corbel" w:hAnsi="Corbel"/>
                <w:i/>
                <w:color w:val="222222"/>
                <w:sz w:val="24"/>
                <w:szCs w:val="24"/>
                <w:highlight w:val="white"/>
                <w:shd w:fill="FFFFFF" w:val="clear"/>
              </w:rPr>
              <w:t>Pamięć i sumienie emigracji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pod red. J. Jarzębskiego i A. Juszczyka, Przemyśl 2009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 xml:space="preserve">Waśkiewicz A. K., 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sz w:val="24"/>
                <w:szCs w:val="24"/>
                <w:highlight w:val="white"/>
              </w:rPr>
              <w:t>Julian Przyboś i awangarda krakowska</w:t>
            </w: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>, Warszawa 1990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color w:val="000000"/>
                <w:sz w:val="24"/>
                <w:szCs w:val="24"/>
                <w:highlight w:val="white"/>
              </w:rPr>
            </w:pPr>
            <w:hyperlink r:id="rId3">
              <w:r>
                <w:rPr>
                  <w:rStyle w:val="InternetLink"/>
                  <w:rFonts w:cs="Corbel" w:ascii="Corbel" w:hAnsi="Corbel"/>
                  <w:i/>
                  <w:color w:val="000000"/>
                  <w:sz w:val="24"/>
                  <w:szCs w:val="24"/>
                  <w:highlight w:val="white"/>
                  <w:u w:val="none"/>
                  <w:shd w:fill="FFFFFF" w:val="clear"/>
                </w:rPr>
                <w:t>Z dziejów kultury i literatury Ziemi Przemyskiej. Zbiór szkiców, opracowań i utworów literackich</w:t>
              </w:r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highlight w:val="white"/>
                  <w:u w:val="none"/>
                  <w:shd w:fill="FFFFFF" w:val="clear"/>
                </w:rPr>
                <w:t>, pod red. S. Kostrzewskiej-Kratochwilowej, t. 1-3, Przemyśl 1969-78.</w:t>
              </w:r>
            </w:hyperlink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highlight w:val="white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Corbel" w:hAnsi="Corbel" w:eastAsia="Times New Roman" w:cs="Corbel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„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Roczniki Przemyskie. Literatura i Język” 2011, z. 2 [tu artykuły o Hussowskim, Orzechowskim, Grabińskim]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Bielenda D., 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sz w:val="24"/>
                <w:szCs w:val="24"/>
                <w:highlight w:val="white"/>
              </w:rPr>
              <w:t>Kobieta – matka – bogini. O formule archetypicznej w wierszach Stanisławy Kopiec</w:t>
            </w: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Corbel" w:ascii="Corbel" w:hAnsi="Corbel"/>
                  <w:bCs/>
                  <w:color w:val="000000"/>
                  <w:sz w:val="24"/>
                  <w:szCs w:val="24"/>
                  <w:highlight w:val="white"/>
                </w:rPr>
                <w:t xml:space="preserve">Zeszyty Naukowe Uniwersytetu Rzeszowskiego. Historia Literatury </w:t>
              </w:r>
            </w:hyperlink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>2009, z. 4, s. 312–325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Borowski W.,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303030" w:val="clear"/>
              </w:rPr>
              <w:t>Tadeusz Kantor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 xml:space="preserve">, Warszawa 1982. 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Burzyński T.,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</w:rPr>
              <w:t>Mój Grotowski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, wybór i oprac. J. Degler i G. Ziółkowski, Wrocław 2006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 xml:space="preserve">Cieński A., 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sz w:val="24"/>
                <w:szCs w:val="24"/>
                <w:highlight w:val="white"/>
              </w:rPr>
              <w:t>Julian Przyboś. Kulturowe podstawy twórczości</w:t>
            </w: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>, Warszawa 1987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Cieślak-Sokołowski T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„Mój wszechświat uczyniony". </w:t>
            </w: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  <w:highlight w:val="white"/>
                <w:shd w:fill="FAEBD7" w:val="clear"/>
              </w:rPr>
              <w:t>O poezji Janusza Szuber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a, Kraków 2004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Flaszen L.,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</w:rPr>
              <w:t>Grotowski i milczenie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, „Odra” 2007, nr 10, s. 58–65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 xml:space="preserve">Gizella J., 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sz w:val="24"/>
                <w:szCs w:val="24"/>
                <w:highlight w:val="white"/>
              </w:rPr>
              <w:t>Poezja jako cierpienie (o Józefie Kurylaku)</w:t>
            </w: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>, „Nowe Książki” 2006, nr 10, s. 22–23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 xml:space="preserve">Górnicka-Zdziech I., </w:t>
            </w: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  <w:highlight w:val="white"/>
                <w:shd w:fill="FAEBD7" w:val="clear"/>
              </w:rPr>
              <w:t>Przewodnik inteligentnego snoba według Franciszka Starowieyskiego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Jerzy Harasymowicz (1933-1999)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oprac. J. Grzeszczuk, K. Kasprzyk, Kraków 2006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 xml:space="preserve">Kaniewska B., </w:t>
            </w:r>
            <w:r>
              <w:rPr>
                <w:rFonts w:eastAsia="Times New Roman" w:cs="Corbel" w:ascii="Corbel" w:hAnsi="Corbel"/>
                <w:bCs/>
                <w:i/>
                <w:color w:val="000000"/>
                <w:sz w:val="24"/>
                <w:szCs w:val="24"/>
                <w:highlight w:val="white"/>
              </w:rPr>
              <w:t>Wiesław Myśliwski</w:t>
            </w: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>, Poznań 1995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Kiełtyk I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Juliusz Kaden-Bandrowski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Warszawa 2001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Style w:val="Appleconvertedspace"/>
                <w:rFonts w:ascii="Corbel" w:hAnsi="Corbel" w:cs="Corbel"/>
                <w:color w:val="000000"/>
                <w:sz w:val="24"/>
                <w:szCs w:val="24"/>
                <w:highlight w:val="white"/>
                <w:shd w:fill="EEEBF3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Kłak Cz.,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shd w:fill="FFFFFF" w:val="clear"/>
              </w:rPr>
              <w:t>Literacka młodość Jana Zachariasiewicza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w: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shd w:fill="FFFFFF" w:val="clear"/>
              </w:rPr>
              <w:t>Z tradycji kulturalnych Rzeszowa i Rzeszowszczyzny. Księga pamiątkowa dla uczczenia X-lecia Rzeszowskiego Oddziału Towarzystwa Literackiego im. A. Mickiewicza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pod red. S. Fryciego i S. Reczka, Rzeszów 1966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Kłossowicz J.,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303030" w:val="clear"/>
              </w:rPr>
              <w:t>Tadeusz Kantor. Teatr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, Warszawa 1991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 xml:space="preserve">Kociuba G., </w:t>
            </w: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  <w:highlight w:val="white"/>
                <w:shd w:fill="FAEBD7" w:val="clear"/>
              </w:rPr>
              <w:t>Mądrość banity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 xml:space="preserve"> [rec. książki </w:t>
            </w:r>
            <w:r>
              <w:rPr>
                <w:rFonts w:cs="Corbel" w:ascii="Corbel" w:hAnsi="Corbel"/>
                <w:bCs/>
                <w:i/>
                <w:color w:val="000000"/>
                <w:sz w:val="24"/>
                <w:szCs w:val="24"/>
                <w:highlight w:val="white"/>
                <w:shd w:fill="FAEBD7" w:val="clear"/>
              </w:rPr>
              <w:t>Godzina drogi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  <w:highlight w:val="white"/>
                <w:shd w:fill="FAEBD7" w:val="clear"/>
              </w:rPr>
              <w:t xml:space="preserve"> J. Tulika], „Topos” 2008, nr 6, s. 157-162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Kosiński D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Sztuka aktorska Wandy Siemaszkowej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. Kraków 1997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Królikowski W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Tadeusz Nalep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Warszawa 2008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 xml:space="preserve">Krupiński P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FFFFFF" w:val="clear"/>
              </w:rPr>
              <w:t>Ciało, historia, kultura. Pisarstwo Mariana Pankowskiego i Leo Lipskiego wobec tabu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, Szczecin 201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highlight w:val="white"/>
              </w:rPr>
              <w:t>Łyp M.A., </w:t>
            </w:r>
            <w:r>
              <w:rPr>
                <w:rFonts w:eastAsia="Times New Roman" w:cs="Corbel" w:ascii="Corbel" w:hAnsi="Corbel"/>
                <w:i/>
                <w:iCs/>
                <w:color w:val="000000"/>
                <w:sz w:val="24"/>
                <w:szCs w:val="24"/>
                <w:highlight w:val="white"/>
              </w:rPr>
              <w:t>Literacka młodość Rzeszowa 1945-1975</w:t>
            </w: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highlight w:val="white"/>
              </w:rPr>
              <w:t>, Rzeszów 1990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  <w:color w:val="000000"/>
                <w:sz w:val="24"/>
                <w:szCs w:val="24"/>
                <w:highlight w:val="white"/>
                <w:shd w:fill="EEEBF3" w:val="clear"/>
              </w:rPr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Malarstwo sakralne Zdzisława Pękalskiego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oprac. i wstępem poprzedził W. Krzysztyński, zdj. S. Sadowski. Brzozów 2005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Niewolak-Krzywda A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Twórczość literacka Jana Wiktor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Rzeszów 1991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Ostrowska J.,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FFFFFF" w:val="clear"/>
              </w:rPr>
              <w:t>Wyjątkowo „inna" literatura pamiętania. Holocaustowo-obozowe „przygody" Mariana Pankowskiego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, „Res Publica Nova” 2010, nr 9, s. 39-46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Park Sloan J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Jerzy Kosiński – biografi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tłum. E. Kulik-Bielińska, Warszawa 1997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Corbel" w:hAnsi="Corbel" w:eastAsia="Times New Roman" w:cs="Corbel"/>
                <w:color w:val="000000"/>
                <w:sz w:val="24"/>
                <w:szCs w:val="24"/>
                <w:highlight w:val="white"/>
                <w:shd w:fill="EEEBF3" w:val="clear"/>
              </w:rPr>
            </w:pP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shd w:fill="FFFFFF" w:val="clear"/>
              </w:rPr>
              <w:t>Pisarze galicyjscy. Szkice literacki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, Rzeszów 1994 (seria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shd w:fill="FFFFFF" w:val="clear"/>
              </w:rPr>
              <w:t>Galicja i jej dziedzictwo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t. 5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Pleśniarowicz K.,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303030" w:val="clear"/>
              </w:rPr>
              <w:t>Teatr Śmierci Tadeusza Kantor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, Chotomów 199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Pleśniarowicz K.,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303030" w:val="clear"/>
              </w:rPr>
              <w:t>Teatr nie-ludzkiej formy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, Kraków 1994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Polony L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Kilar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Kraków 2005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eastAsia="Times New Roman" w:cs="Corbel" w:ascii="Corbel" w:hAnsi="Corbel"/>
                <w:bCs/>
                <w:color w:val="000000"/>
                <w:sz w:val="24"/>
                <w:szCs w:val="24"/>
                <w:highlight w:val="white"/>
              </w:rPr>
              <w:t xml:space="preserve">Potocki A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FFFFFF" w:val="clear"/>
              </w:rPr>
              <w:t>Majster Bieda czyli zakapiorskie Bieszczady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, Rzeszów 2010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  <w:color w:val="000000"/>
                <w:spacing w:val="-6"/>
                <w:sz w:val="24"/>
                <w:szCs w:val="24"/>
                <w:highlight w:val="white"/>
              </w:rPr>
            </w:pPr>
            <w:hyperlink r:id="rId5">
              <w:r>
                <w:rPr>
                  <w:rStyle w:val="InternetLink"/>
                  <w:rFonts w:cs="Corbel" w:ascii="Corbel" w:hAnsi="Corbel"/>
                  <w:i/>
                  <w:color w:val="000000"/>
                  <w:sz w:val="24"/>
                  <w:szCs w:val="24"/>
                  <w:highlight w:val="white"/>
                  <w:u w:val="none"/>
                  <w:shd w:fill="FFFFFF" w:val="clear"/>
                </w:rPr>
                <w:t>Pozdrowienie mojej ziemi. Antologia poezji twórców ludowych ziemi rzeszowskiej</w:t>
              </w:r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highlight w:val="white"/>
                  <w:u w:val="none"/>
                  <w:shd w:fill="FFFFFF" w:val="clear"/>
                </w:rPr>
                <w:t>, wybór, oprac. i wstęp D. Niewiadomski, pod red. J. Grygiela, Rzeszów 1981.</w:t>
              </w:r>
            </w:hyperlink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Rosset F., Triaire D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Jan Potocki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tłum. A. Wasilewska. Warszawa 2006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Skiba-Lickel A.,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</w:rPr>
              <w:t> 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  <w:highlight w:val="white"/>
                <w:shd w:fill="303030" w:val="clear"/>
              </w:rPr>
              <w:t>Aktor według Kantora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303030" w:val="clear"/>
              </w:rPr>
              <w:t>, Wrocław 1995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 xml:space="preserve">Skoczyński J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FFFFFF" w:val="clear"/>
              </w:rPr>
              <w:t>Choroba i wiersze (szkic do portretu Janusza Szubera)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, „Rocznik Sanocki” 2001, s. 233-243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>Zdzisław Pękalski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zdj. A. Krzykwa, Rzeszów 2010.</w:t>
            </w:r>
            <w:r>
              <w:rPr>
                <w:rStyle w:val="Appleconvertedspace"/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Style w:val="Appleconvertedspace"/>
                <w:rFonts w:ascii="Corbel" w:hAnsi="Corbel" w:cs="Corbel"/>
                <w:color w:val="000000"/>
                <w:sz w:val="24"/>
                <w:szCs w:val="24"/>
                <w:highlight w:val="white"/>
                <w:shd w:fill="EEEBF3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Zwolińska B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Wampiryzm w literaturze romantycznej i postromantycznej na przykładzie 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Opowieści niesamowitych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 Edgara Allana Poego, 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Poganki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highlight w:val="white"/>
                <w:shd w:fill="EEEBF3" w:val="clear"/>
              </w:rPr>
              <w:t xml:space="preserve"> Narcyzy Żmichowskiej oraz opowiadań Stefana Grabińskiego</w:t>
            </w:r>
            <w:r>
              <w:rPr>
                <w:rFonts w:cs="Corbel" w:ascii="Corbel" w:hAnsi="Corbel"/>
                <w:color w:val="000000"/>
                <w:sz w:val="24"/>
                <w:szCs w:val="24"/>
                <w:highlight w:val="white"/>
                <w:shd w:fill="EEEBF3" w:val="clear"/>
              </w:rPr>
              <w:t>, Gdańsk 2002.</w:t>
            </w:r>
          </w:p>
          <w:p>
            <w:pPr>
              <w:pStyle w:val="Punktygwne"/>
              <w:spacing w:before="0" w:after="0"/>
              <w:rPr>
                <w:rStyle w:val="Appleconvertedspace"/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  <w:shd w:fill="EEEBF3" w:val="clear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http://mak.bn.org.pl/cgi-bin/makwww.exe?BM=25&amp;IM=08&amp;VI=1&amp;TX=Zeszyty+Naukowe+Uniwersytetu+Rzeszowskiego+Historia+Literatury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58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10:00:00Z</dcterms:modified>
  <cp:revision>10</cp:revision>
  <dc:subject/>
  <dc:title/>
</cp:coreProperties>
</file>